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tates of Matter Practice Quiz</w:t>
      </w:r>
    </w:p>
    <w:p>
      <w:pPr>
        <w:pStyle w:val="Normal"/>
        <w:ind w:left="-81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atch the statement on the left with the description on the right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878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160"/>
        <w:gridCol w:w="1344"/>
        <w:gridCol w:w="4676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___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ter gets warmer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particles have limits to how fast they move which are determined by the attractions that keep them from moving freely. </w:t>
            </w:r>
          </w:p>
        </w:tc>
      </w:tr>
      <w:tr>
        <w:trPr>
          <w:trHeight w:val="60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___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ter has 3 phases (states)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me particles move fast enough to escape the surface.</w:t>
            </w:r>
          </w:p>
        </w:tc>
      </w:tr>
      <w:tr>
        <w:trPr>
          <w:trHeight w:val="56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___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ter can be a ga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gas fills its container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articles can move only so fast until they start moving more freely without moving faster.</w:t>
            </w:r>
          </w:p>
        </w:tc>
      </w:tr>
      <w:tr>
        <w:trPr>
          <w:trHeight w:val="5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___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gas exerts a pressure on its container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articles move freely and bounce into the walls of the confining solid.</w:t>
            </w:r>
          </w:p>
        </w:tc>
      </w:tr>
      <w:tr>
        <w:trPr>
          <w:trHeight w:val="5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___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ter can be a liqui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liquid has a changeable shape but a fixed volume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articles have enough energy so that they can move fast and almost totally independent of each other.</w:t>
            </w:r>
          </w:p>
        </w:tc>
      </w:tr>
      <w:tr>
        <w:trPr>
          <w:trHeight w:val="53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___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liquid can evaporate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articles have only enough energy to vibrate in fixed positions determined by how much attraction there is between them.</w:t>
            </w:r>
          </w:p>
        </w:tc>
      </w:tr>
      <w:tr>
        <w:trPr>
          <w:trHeight w:val="53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___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ter can be a soli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ids have definite shapes and definite volume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articles have only enough energy so that they can move around each other somewhat freely even though they stay together.</w:t>
            </w:r>
          </w:p>
        </w:tc>
      </w:tr>
      <w:tr>
        <w:trPr>
          <w:trHeight w:val="53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___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ter, when heated, can undergo phase changes without a temperature change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articles move faster.  Their average kinetic energy gets greater.  Evan at very high temperatures, some particles move fast while others move  slowly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4:40:00Z</dcterms:created>
  <dc:creator>udsd</dc:creator>
  <dc:description/>
  <cp:keywords/>
  <dc:language>en-US</dc:language>
  <cp:lastModifiedBy>udsd</cp:lastModifiedBy>
  <dcterms:modified xsi:type="dcterms:W3CDTF">2012-05-01T14:56:00Z</dcterms:modified>
  <cp:revision>1</cp:revision>
  <dc:subject/>
  <dc:title>States of Matter Practice Quiz</dc:title>
</cp:coreProperties>
</file>